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01242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Іваніву Я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Іваніва Ярослава Миколай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Іваніву Ярославу Миколай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44:005:0003), яка знаходиться на вулиці Орлика, 2а,  площею 0,3692 га, для реконструкції викупленого складського приміщення під цех по виробництву меблів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Іванівим Ярославом Миколай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sz w:val="26"/>
          <w:szCs w:val="26"/>
          <w:lang w:val="uk-UA"/>
        </w:rPr>
      </w:pPr>
      <w:r>
        <w:rPr>
          <w:rFonts w:cs="Arial"/>
          <w:b w:val="false"/>
          <w:sz w:val="26"/>
          <w:szCs w:val="26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1:00Z</dcterms:modified>
  <cp:revision>4</cp:revision>
  <dc:subject/>
  <dc:title>УКРАЇНА</dc:title>
</cp:coreProperties>
</file>